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0"/>
          <w:szCs w:val="20"/>
          <w:lang w:val="en-GB"/>
        </w:rPr>
      </w:pPr>
      <w:r>
        <w:rPr>
          <w:rFonts w:cs="Arial" w:ascii="Arial" w:hAnsi="Arial"/>
          <w:sz w:val="20"/>
          <w:szCs w:val="20"/>
          <w:lang w:val="en-GB"/>
        </w:rPr>
        <w:t>Qnadalfin seikkailut (writing by LuckyBarbarian)</w:t>
      </w:r>
    </w:p>
    <w:p>
      <w:pPr>
        <w:pStyle w:val="Normal"/>
        <w:autoSpaceDE w:val="false"/>
        <w:jc w:val="center"/>
        <w:rPr>
          <w:rFonts w:ascii="Arial" w:hAnsi="Arial" w:cs="Arial"/>
          <w:sz w:val="20"/>
          <w:szCs w:val="20"/>
          <w:lang w:val="en-GB"/>
        </w:rPr>
      </w:pPr>
      <w:r>
        <w:rPr>
          <w:rFonts w:cs="Arial" w:ascii="Arial" w:hAnsi="Arial"/>
          <w:sz w:val="20"/>
          <w:szCs w:val="20"/>
          <w:lang w:val="en-GB"/>
        </w:rPr>
      </w:r>
    </w:p>
    <w:p>
      <w:pPr>
        <w:pStyle w:val="Normal"/>
        <w:autoSpaceDE w:val="false"/>
        <w:jc w:val="center"/>
        <w:rPr>
          <w:rFonts w:ascii="Arial" w:hAnsi="Arial" w:cs="Arial"/>
          <w:sz w:val="20"/>
          <w:szCs w:val="20"/>
        </w:rPr>
      </w:pPr>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t>--------OSA 1--------</w:t>
      </w:r>
    </w:p>
    <w:p>
      <w:pPr>
        <w:pStyle w:val="Normal"/>
        <w:autoSpaceDE w:val="false"/>
        <w:jc w:val="center"/>
        <w:rPr>
          <w:rFonts w:ascii="Arial" w:hAnsi="Arial" w:cs="Arial"/>
          <w:sz w:val="20"/>
          <w:szCs w:val="20"/>
        </w:rPr>
      </w:pPr>
      <w:r>
        <w:rPr>
          <w:rFonts w:cs="Arial" w:ascii="Arial" w:hAnsi="Arial"/>
          <w:sz w:val="20"/>
          <w:szCs w:val="20"/>
        </w:rPr>
        <w:t>-------PIIRITYS------</w:t>
      </w:r>
    </w:p>
    <w:p>
      <w:pPr>
        <w:pStyle w:val="Normal"/>
        <w:autoSpaceDE w:val="false"/>
        <w:jc w:val="center"/>
        <w:rPr>
          <w:rFonts w:ascii="Arial" w:hAnsi="Arial" w:cs="Arial"/>
          <w:sz w:val="20"/>
          <w:szCs w:val="20"/>
        </w:rPr>
      </w:pPr>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euraavana päivänä Qnadalf otti yksityisestä arkustaan muutaman myrkky-savupommin, räjähteitä, kilpensä, pari kataria ja erään taikanuijan jonka hän oli löytänyt jokin aikaa sitten. Rautanuija oli kylmyyden ilmentymä. Enempää Qnadalf ei siitä tiennyt. Hän otti mukaansa myös nahkahaarniskansa.</w:t>
      </w:r>
    </w:p>
    <w:p>
      <w:pPr>
        <w:pStyle w:val="Normal"/>
        <w:autoSpaceDE w:val="false"/>
        <w:ind w:firstLine="284"/>
        <w:rPr>
          <w:rFonts w:ascii="Arial" w:hAnsi="Arial" w:cs="Arial"/>
          <w:sz w:val="20"/>
          <w:szCs w:val="20"/>
        </w:rPr>
      </w:pPr>
      <w:r>
        <w:rPr>
          <w:rFonts w:cs="Arial" w:ascii="Arial" w:hAnsi="Arial"/>
          <w:sz w:val="20"/>
          <w:szCs w:val="20"/>
        </w:rPr>
        <w:t>Hän alkoi laskeutua alas vuorelta. Laskeutuessaan hän näki metsässä nousevan savua. Lisäksi kuului myös räjähdysääniä. Qnadalf päätti mennä tutkimaan asiaa. Ehkä hän voisi tehdä ensimmäisen urotyönsä.</w:t>
      </w:r>
    </w:p>
    <w:p>
      <w:pPr>
        <w:pStyle w:val="Normal"/>
        <w:autoSpaceDE w:val="false"/>
        <w:ind w:firstLine="284"/>
        <w:rPr>
          <w:rFonts w:ascii="Arial" w:hAnsi="Arial" w:cs="Arial"/>
          <w:sz w:val="20"/>
          <w:szCs w:val="20"/>
        </w:rPr>
      </w:pPr>
      <w:r>
        <w:rPr>
          <w:rFonts w:cs="Arial" w:ascii="Arial" w:hAnsi="Arial"/>
          <w:sz w:val="20"/>
          <w:szCs w:val="20"/>
        </w:rPr>
        <w:t>Saavuttuaan vuoren juurelle Qnadalf alkoi kävellä kohti paikkaa jossa oli nähnyt savua. Sitten hän havaitsi metsässä liikettä. Hän meni katsomaan lähempää. Metsässä vaelteli jokin ihmisen näköinen. Qnadalf päätti kysyä, mitä oli tapahtunut. Hän meni lähemmäs miestä ja tervehti. Ei vastausta. Qnadalf tervehti uudelleen. Nyt mies kääntyi. Tällä ei ollut silmiä ja tämän ruumis näytti mädäntyneeltä. Aivan kuin hän olisi ollut kuollut. Qnadalf säikähti hetkeksi ja kysyi sitten, mitä oli tapahtunut. Mies iski kädellään Qnadalfia, mutta Qnadalf hypähti taaksepäin.</w:t>
      </w:r>
    </w:p>
    <w:p>
      <w:pPr>
        <w:pStyle w:val="Normal"/>
        <w:autoSpaceDE w:val="false"/>
        <w:ind w:firstLine="284"/>
        <w:rPr>
          <w:rFonts w:ascii="Arial" w:hAnsi="Arial" w:cs="Arial"/>
          <w:sz w:val="20"/>
          <w:szCs w:val="20"/>
        </w:rPr>
      </w:pPr>
      <w:r>
        <w:rPr>
          <w:rFonts w:cs="Arial" w:ascii="Arial" w:hAnsi="Arial"/>
          <w:sz w:val="20"/>
          <w:szCs w:val="20"/>
        </w:rPr>
        <w:t>"Jos käyttäydyt noin minun läsnä ollessani, kärsi seuraukset", Qnadalf sanoi ja heitti myrkkypullon ja astui taaemmas nähdäkseen saiko minkäänlaista reaktiota aikaan. Sitten mies laahusti savusta kädet ojossa Qnadalfia kohti. Tätä Qnadalf ei ollut odottanut, astui vielä taaemmas ja heitti räjähteen, mutta se ei edes hätkähdyttänyt ilmestystä. Qnadalf tyytyi seuraavaan keinoon ja heitti sähköverkon, mutta mies repi sen rikki. Qnadalfilta alkoi keinot loppua. Hänellä ei ollut muuta mahdollisuutta kuin tappaa kyseinen henkilö. Hän perääntyi metsään ja asetti muutaman sähkö- ja tuliansan. Sitten hän houkutteli miehen ansaan. Kaikkialla lenteli sähköä ja tulta, mutta mies liikkui päättäväisesti Qnadalfia kohti.</w:t>
      </w:r>
    </w:p>
    <w:p>
      <w:pPr>
        <w:pStyle w:val="Normal"/>
        <w:autoSpaceDE w:val="false"/>
        <w:ind w:firstLine="284"/>
        <w:rPr>
          <w:rFonts w:ascii="Arial" w:hAnsi="Arial" w:cs="Arial"/>
          <w:sz w:val="20"/>
          <w:szCs w:val="20"/>
        </w:rPr>
      </w:pPr>
      <w:r>
        <w:rPr>
          <w:rFonts w:cs="Arial" w:ascii="Arial" w:hAnsi="Arial"/>
          <w:sz w:val="20"/>
          <w:szCs w:val="20"/>
        </w:rPr>
        <w:t>Mikään ei vaikuttanut tehoavan ilmestykseen. Qnadalf päätti yrittää akatemiassa oppimiaan lähitaisteluiskuja ja otti esiin teräaseensa. Hän ryntäsi miestä kohti ja teki combon, joka sisältää kolme iskua ja potkun. Combon ideana on saada mahdollisimman paljon vauhtia potkuun. Kaikki kolme iskua teristä osuivat, mutta mies ei näyttänyt kärsivät vauriota. Qnadalfin potku osui maaliinsa, ja mies lennähti taaksepäin ähkäisten, mutta oli taas pian tulossa Qnadalfia kohti.</w:t>
      </w:r>
    </w:p>
    <w:p>
      <w:pPr>
        <w:pStyle w:val="Normal"/>
        <w:autoSpaceDE w:val="false"/>
        <w:ind w:firstLine="284"/>
        <w:rPr>
          <w:rFonts w:ascii="Arial" w:hAnsi="Arial" w:cs="Arial"/>
          <w:sz w:val="20"/>
          <w:szCs w:val="20"/>
        </w:rPr>
      </w:pPr>
      <w:r>
        <w:rPr>
          <w:rFonts w:cs="Arial" w:ascii="Arial" w:hAnsi="Arial"/>
          <w:sz w:val="20"/>
          <w:szCs w:val="20"/>
        </w:rPr>
        <w:t>"Itsepähän tätä kerjäsit", Qnadalf sanoi ottaessaan kilpensä ja jäänuijansa esiin ja valmistautui heittämään shurikenejään. Mies jäätyi paikalleen kun kymmenkunta shurikenia iskeytyi häneen johtuen jäänuijan taikavoimista. Varmistukseksi Qnadalf päätti tehdä vielä yhden combon. Potkun osuessa jäätynyt ruumis hajosi jääkappaleiksi ja suli maahan. Qnadalf toivoi, ettei enää joutuisi kohtaamaan mitään yhtä kestävää.</w:t>
      </w:r>
    </w:p>
    <w:p>
      <w:pPr>
        <w:pStyle w:val="Normal"/>
        <w:autoSpaceDE w:val="false"/>
        <w:ind w:firstLine="284"/>
        <w:rPr>
          <w:rFonts w:ascii="Arial" w:hAnsi="Arial" w:cs="Arial"/>
          <w:sz w:val="20"/>
          <w:szCs w:val="20"/>
        </w:rPr>
      </w:pPr>
      <w:r>
        <w:rPr>
          <w:rFonts w:cs="Arial" w:ascii="Arial" w:hAnsi="Arial"/>
          <w:sz w:val="20"/>
          <w:szCs w:val="20"/>
        </w:rPr>
        <w:t>Matkatessaan metsän läpi Qnadalf huomasi muutamia piikkisikoja. Ne eivät selvästikään olleet niitä tavallisimpia, sillä niiden silmät hehkuivat kuin kekäleet ja ampuivat piikkejään kohti Qnadalfia. Näistä Qnadalf hankkiutui eroon heittämällä jäällä varustettuja shurikeneja. Vaikutti, siltä, että paikallisten olioiden kanssa ei kannattaisi mennä lähitaisteluun.</w:t>
      </w:r>
    </w:p>
    <w:p>
      <w:pPr>
        <w:pStyle w:val="Normal"/>
        <w:autoSpaceDE w:val="false"/>
        <w:ind w:firstLine="284"/>
        <w:rPr>
          <w:rFonts w:ascii="Arial" w:hAnsi="Arial" w:cs="Arial"/>
          <w:sz w:val="20"/>
          <w:szCs w:val="20"/>
        </w:rPr>
      </w:pPr>
      <w:r>
        <w:rPr>
          <w:rFonts w:cs="Arial" w:ascii="Arial" w:hAnsi="Arial"/>
          <w:sz w:val="20"/>
          <w:szCs w:val="20"/>
        </w:rPr>
        <w:t>Lisäksi metsässä liikuskeli punaisia pieniä otuksia, joilla oli miekkoja ja nuijia sekä soihtuja.</w:t>
      </w:r>
    </w:p>
    <w:p>
      <w:pPr>
        <w:pStyle w:val="Normal"/>
        <w:autoSpaceDE w:val="false"/>
        <w:ind w:firstLine="284"/>
        <w:rPr>
          <w:rFonts w:ascii="Arial" w:hAnsi="Arial" w:cs="Arial"/>
          <w:sz w:val="20"/>
          <w:szCs w:val="20"/>
        </w:rPr>
      </w:pPr>
      <w:r>
        <w:rPr>
          <w:rFonts w:cs="Arial" w:ascii="Arial" w:hAnsi="Arial"/>
          <w:sz w:val="20"/>
          <w:szCs w:val="20"/>
        </w:rPr>
      </w:r>
    </w:p>
    <w:p>
      <w:pPr>
        <w:pStyle w:val="Normal"/>
        <w:autoSpaceDE w:val="false"/>
        <w:ind w:firstLine="284"/>
        <w:rPr>
          <w:rFonts w:ascii="Arial" w:hAnsi="Arial" w:cs="Arial"/>
          <w:sz w:val="20"/>
          <w:szCs w:val="20"/>
        </w:rPr>
      </w:pPr>
      <w:r>
        <w:rPr>
          <w:rFonts w:cs="Arial" w:ascii="Arial" w:hAnsi="Arial"/>
          <w:sz w:val="20"/>
          <w:szCs w:val="20"/>
        </w:rPr>
        <w:t>Ylitettyään joen ja matkattuaan vielä jonkin aikaa, Qnadalf löysi paikan, jossa oli nähnyt savua. Nyt oli tullut jo pimeää. Qnadalf kuuli katapulttien ja jousipyssyjen ammuntaa sekä miekkojen ääniä. Hän hiipi lähemmäs ja näki valtavan luumuurin. Sen ympärillä vartioi luurankoja, punaisia pikkuotuksia, ja kaikkea muutakin mitä Qnadalf oli nähnyt paikkaa lähestyessään. Sen sisäpuolella oli ilmeisesti katapultteja. Qnadalf kiersi hetken aikaa muuria ja huomasi lähellä olevan aukion toisella puolella toisen leirin, jonka muurit oli tehty puusta. Nämä kaksi keskittymää taistelivat keskenään. Puisen leirin vartiotorneissa Qnadalf näki naissotureita ampumassa jousipyssyillään epätoivoisesti lähestyvää vihollista. Qnadalf katseli taistelua hetken aikaa puiden varjoista ja totesi, että puista leiriä oli autettava. Taistelu näytti epätoivoiselta.</w:t>
      </w:r>
    </w:p>
    <w:p>
      <w:pPr>
        <w:pStyle w:val="Normal"/>
        <w:autoSpaceDE w:val="false"/>
        <w:ind w:firstLine="284"/>
        <w:rPr>
          <w:rFonts w:ascii="Arial" w:hAnsi="Arial" w:cs="Arial"/>
          <w:sz w:val="20"/>
          <w:szCs w:val="20"/>
        </w:rPr>
      </w:pPr>
      <w:r>
        <w:rPr>
          <w:rFonts w:cs="Arial" w:ascii="Arial" w:hAnsi="Arial"/>
          <w:sz w:val="20"/>
          <w:szCs w:val="20"/>
        </w:rPr>
        <w:t>Mutta miten hän pääsisi hengissä taistelun läpi tai portista sisään. Todennäköisesti kumpikin osapuoli pitäisi häntä vihollisena. Sitten Qnadalf keksi käyttää naamiointikykyään. Sen suojin hän tutki ensin luumuurista tehdyn nopean kyhäelmän, mutta ei onnistunut löytämään sisäänkäyntiä. Sitten hän metsän turvin liikkui nopeasti kohti puusta tehtyä leiriä ja hiipi avoimesta posrtista sisään. Tullessaan sisälle leiriin hän havaitsi, että puolustajia ei ollut jäljellä enää kovin monta. Hän liikkui muurin viertä tarkastellen leiriä. Siellä oli ilmeisesti karavaani, joka oli jäänyt hyökkäyksen kohteeksi. Suurin osa leirin väestä oli naisia, jopa seppä, jolla oli pieni polttouuni leirin kauemmalla sivulla. Sitten Qnadalf näki pienen hätäisesti kyhätyn teltan. Maassa oli erivärisiä pulloja ja sauvoja. Teltan edessä seisoskeli purppuraan pukeutunut huolestuneen näköinen nainen. Qnadalf näki parin jousiampujan tulevan naisen luokse. Ilmeisesti hän oli leirin johtaja. Kun soturit olivat menneet. Qnadalf paljasti itsensä naiselle. Tämä ei näyttänyt kovin yllättyneeltä. Hän kertoi huomanneensa Qnadalfin jo hetkeä aiemmin, mutta oli vaistonnut tämän ystävälliset aikeet.</w:t>
      </w:r>
    </w:p>
    <w:p>
      <w:pPr>
        <w:pStyle w:val="Normal"/>
        <w:autoSpaceDE w:val="false"/>
        <w:ind w:firstLine="284"/>
        <w:rPr>
          <w:rFonts w:ascii="Arial" w:hAnsi="Arial" w:cs="Arial"/>
          <w:sz w:val="20"/>
          <w:szCs w:val="20"/>
        </w:rPr>
      </w:pPr>
      <w:r>
        <w:rPr>
          <w:rFonts w:cs="Arial" w:ascii="Arial" w:hAnsi="Arial"/>
          <w:sz w:val="20"/>
          <w:szCs w:val="20"/>
        </w:rPr>
        <w:t>"Minä olen Akara", nainen kertoi. "Olen tämän leirin psyykkinen johtaja ja erikoistunut taikavoimiin." Hän kertoi kuinka Demonikuningatar Andariel oli valloittanut heidän luostarinsa ja oli joko ottanut haltuunsa tai tappanut suurimman osan heidän sotureistaan. Hän pyysi Qnadalfia auttamaan heitä.</w:t>
      </w:r>
    </w:p>
    <w:p>
      <w:pPr>
        <w:pStyle w:val="Normal"/>
        <w:autoSpaceDE w:val="false"/>
        <w:ind w:firstLine="284"/>
        <w:rPr>
          <w:rFonts w:ascii="Arial" w:hAnsi="Arial" w:cs="Arial"/>
          <w:sz w:val="20"/>
          <w:szCs w:val="20"/>
        </w:rPr>
      </w:pPr>
      <w:r>
        <w:rPr>
          <w:rFonts w:cs="Arial" w:ascii="Arial" w:hAnsi="Arial"/>
          <w:sz w:val="20"/>
          <w:szCs w:val="20"/>
        </w:rPr>
        <w:t>"Jos pystyt estämään tämän piirityksen, voimme luottaa sinuun ja ehkä pääsemme takaisin rakkaaseen kotiimme."</w:t>
      </w:r>
    </w:p>
    <w:p>
      <w:pPr>
        <w:pStyle w:val="Normal"/>
        <w:autoSpaceDE w:val="false"/>
        <w:ind w:firstLine="284"/>
        <w:rPr>
          <w:rFonts w:ascii="Arial" w:hAnsi="Arial" w:cs="Arial"/>
          <w:sz w:val="20"/>
          <w:szCs w:val="20"/>
        </w:rPr>
      </w:pPr>
      <w:r>
        <w:rPr>
          <w:rFonts w:cs="Arial" w:ascii="Arial" w:hAnsi="Arial"/>
          <w:sz w:val="20"/>
          <w:szCs w:val="20"/>
        </w:rPr>
        <w:t>Qnadalf suostui yrittävänsä, muttei takaisi mitään. Nyt hänen oli kuitenkin levättävä, jotta jaksaisi hoitaa kokonaisen armeijan hankalia demoneita piirittämästä leiriä.</w:t>
      </w:r>
    </w:p>
    <w:p>
      <w:pPr>
        <w:pStyle w:val="Normal"/>
        <w:autoSpaceDE w:val="false"/>
        <w:ind w:firstLine="284"/>
        <w:rPr>
          <w:rFonts w:ascii="Arial" w:hAnsi="Arial" w:cs="Arial"/>
          <w:sz w:val="20"/>
          <w:szCs w:val="20"/>
        </w:rPr>
      </w:pPr>
      <w:r>
        <w:rPr>
          <w:rFonts w:cs="Arial" w:ascii="Arial" w:hAnsi="Arial"/>
          <w:sz w:val="20"/>
          <w:szCs w:val="20"/>
        </w:rPr>
      </w:r>
    </w:p>
    <w:p>
      <w:pPr>
        <w:pStyle w:val="Normal"/>
        <w:autoSpaceDE w:val="false"/>
        <w:ind w:firstLine="284"/>
        <w:rPr>
          <w:rFonts w:ascii="Arial" w:hAnsi="Arial" w:cs="Arial"/>
          <w:sz w:val="20"/>
          <w:szCs w:val="20"/>
        </w:rPr>
      </w:pPr>
      <w:r>
        <w:rPr>
          <w:rFonts w:cs="Arial" w:ascii="Arial" w:hAnsi="Arial"/>
          <w:sz w:val="20"/>
          <w:szCs w:val="20"/>
        </w:rPr>
        <w:tab/>
        <w:tab/>
        <w:tab/>
        <w:tab/>
        <w:t>TO BE CONTINUED...</w:t>
      </w:r>
    </w:p>
    <w:p>
      <w:pPr>
        <w:pStyle w:val="Normal"/>
        <w:rPr>
          <w:rFonts w:ascii="Arial" w:hAnsi="Arial" w:cs="Arial"/>
          <w:sz w:val="20"/>
          <w:szCs w:val="20"/>
        </w:rPr>
      </w:pPr>
      <w:r>
        <w:rPr>
          <w:rFonts w:cs="Arial" w:ascii="Arial" w:hAnsi="Arial"/>
          <w:sz w:val="20"/>
          <w:szCs w:val="20"/>
        </w:rPr>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1:44:00Z</dcterms:created>
  <dc:creator>Leo</dc:creator>
  <dc:description/>
  <dc:language>en-US</dc:language>
  <cp:lastModifiedBy>Leo</cp:lastModifiedBy>
  <dcterms:modified xsi:type="dcterms:W3CDTF">2005-03-06T11:49:00Z</dcterms:modified>
  <cp:revision>1</cp:revision>
  <dc:subject/>
  <dc:title>Qnadalfin seikkailut (writing by LuckyBarbarian)</dc:title>
</cp:coreProperties>
</file>