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lang w:val="en-GB"/>
        </w:rPr>
      </w:pPr>
      <w:r>
        <w:rPr>
          <w:rFonts w:cs="Arial" w:ascii="Arial" w:hAnsi="Arial"/>
          <w:sz w:val="20"/>
          <w:szCs w:val="20"/>
          <w:lang w:val="en-GB"/>
        </w:rPr>
        <w:t>QNADALF: THE HERMIT NINJA (writing by LuckyBarbarian)</w:t>
      </w:r>
    </w:p>
    <w:p>
      <w:pPr>
        <w:pStyle w:val="Normal"/>
        <w:autoSpaceDE w:val="false"/>
        <w:jc w:val="center"/>
        <w:rPr>
          <w:rFonts w:ascii="Arial" w:hAnsi="Arial" w:cs="Arial"/>
          <w:sz w:val="20"/>
          <w:szCs w:val="20"/>
          <w:lang w:val="en-GB"/>
        </w:rPr>
      </w:pPr>
      <w:r>
        <w:rPr>
          <w:rFonts w:cs="Arial" w:ascii="Arial" w:hAnsi="Arial"/>
          <w:sz w:val="20"/>
          <w:szCs w:val="20"/>
          <w:lang w:val="en-GB"/>
        </w:rPr>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t>-----------Prologi-----------</w:t>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568"/>
        <w:rPr>
          <w:rFonts w:ascii="Arial" w:hAnsi="Arial" w:cs="Arial"/>
          <w:sz w:val="20"/>
          <w:szCs w:val="20"/>
        </w:rPr>
      </w:pPr>
      <w:r>
        <w:rPr>
          <w:rFonts w:cs="Arial" w:ascii="Arial" w:hAnsi="Arial"/>
          <w:sz w:val="20"/>
          <w:szCs w:val="20"/>
        </w:rPr>
        <w:t>Qnadalf oli pienestä pitäen halunnut olla ninja... Hänen perheensä oli joutunut salamurhan uhriksi kun hän oli ollut pieni. Lopulta tilaisuus koitti ja Qnadalf pääsi ninjakouluun...</w:t>
      </w:r>
    </w:p>
    <w:p>
      <w:pPr>
        <w:pStyle w:val="Normal"/>
        <w:autoSpaceDE w:val="false"/>
        <w:ind w:firstLine="568"/>
        <w:rPr>
          <w:rFonts w:ascii="Arial" w:hAnsi="Arial" w:cs="Arial"/>
          <w:sz w:val="20"/>
          <w:szCs w:val="20"/>
        </w:rPr>
      </w:pPr>
      <w:r>
        <w:rPr>
          <w:rFonts w:cs="Arial" w:ascii="Arial" w:hAnsi="Arial"/>
          <w:sz w:val="20"/>
          <w:szCs w:val="20"/>
        </w:rPr>
        <w:t>Koulun säännöt olivat tiukat ja Qnadalfin mielestä siellä opetettiin roskaa. Käytyään vain vuoden koulua Qnadalf karkasi sieltä. Hän aikoi tulla ninjaksi omin keinoin, omien unelmiensa mukaiseksi. Hän päätti vetäytyä vuorelle harjoittelemaan, muiden ihmisten ulottumattomiin. Hän ei halunnut tulla häirityksi ja samalla hän harjoitteli näkymättömästi liikkumista kun hän liikkui ripeästi kohti eteläisiä vuoria. Qnadalf meni metsien läpi ja vältti kyliä. Lopulta hän saapui vuorelle ja kiipesi korkealla olevalle kielekkeelle, jolla oli luola.</w:t>
      </w:r>
    </w:p>
    <w:p>
      <w:pPr>
        <w:pStyle w:val="Normal"/>
        <w:autoSpaceDE w:val="false"/>
        <w:ind w:firstLine="568"/>
        <w:rPr>
          <w:rFonts w:ascii="Arial" w:hAnsi="Arial" w:cs="Arial"/>
          <w:sz w:val="20"/>
          <w:szCs w:val="20"/>
        </w:rPr>
      </w:pPr>
      <w:r>
        <w:rPr>
          <w:rFonts w:cs="Arial" w:ascii="Arial" w:hAnsi="Arial"/>
          <w:sz w:val="20"/>
          <w:szCs w:val="20"/>
        </w:rPr>
        <w:t>Sinne päästyään hän totesi, että luola oli vanha hylätty kaivos. Qnadalf vietti viikkoja harjoitellen luolan suuaukon lähellä. Pian hän oppi erottamaan asioita pimeydessä ja hän meni luolaan.</w:t>
      </w:r>
    </w:p>
    <w:p>
      <w:pPr>
        <w:pStyle w:val="Normal"/>
        <w:autoSpaceDE w:val="false"/>
        <w:ind w:firstLine="568"/>
        <w:rPr>
          <w:rFonts w:ascii="Arial" w:hAnsi="Arial" w:cs="Arial"/>
          <w:sz w:val="20"/>
          <w:szCs w:val="20"/>
        </w:rPr>
      </w:pPr>
      <w:r>
        <w:rPr>
          <w:rFonts w:cs="Arial" w:ascii="Arial" w:hAnsi="Arial"/>
          <w:sz w:val="20"/>
          <w:szCs w:val="20"/>
        </w:rPr>
        <w:t>Kaivos oli syvä ja päättyi onkalontapaiseen. Siellä oli raunioita, jotka muistuttivat temppeliä. Jossain kuului joen ääni. Qnadalf eteni temppelin raunioissa ja löysi sattumalta hohtavan arkun. Sisältä hän löysi pari kirjaa, muutaman käärön ja maagisesti hohtavan kilven.</w:t>
      </w:r>
    </w:p>
    <w:p>
      <w:pPr>
        <w:pStyle w:val="Normal"/>
        <w:autoSpaceDE w:val="false"/>
        <w:ind w:firstLine="568"/>
        <w:rPr>
          <w:rFonts w:ascii="Arial" w:hAnsi="Arial" w:cs="Arial"/>
          <w:sz w:val="20"/>
          <w:szCs w:val="20"/>
        </w:rPr>
      </w:pPr>
      <w:r>
        <w:rPr>
          <w:rFonts w:cs="Arial" w:ascii="Arial" w:hAnsi="Arial"/>
          <w:sz w:val="20"/>
          <w:szCs w:val="20"/>
        </w:rPr>
        <w:t>Kääröissä kerrottiin kirjojen antavan taikoja. Ensimmäinen kirjoista antoi voiman saada selville esineen maagiset ominaisuudet, jotta niitä voitaisiin käyttää. Toinen kirja antoi vapauden siirtyä edelliseen kaupunkiin, jossa oli aukaissut maagisen sinetin. Vain ne, joilla olisi taikavoimaa, voisivat havaita ne. Viimeisessä käärössä kerrottiin kilvestä.</w:t>
      </w:r>
    </w:p>
    <w:p>
      <w:pPr>
        <w:pStyle w:val="Normal"/>
        <w:autoSpaceDE w:val="false"/>
        <w:ind w:firstLine="568"/>
        <w:rPr>
          <w:rFonts w:ascii="Arial" w:hAnsi="Arial" w:cs="Arial"/>
          <w:sz w:val="20"/>
          <w:szCs w:val="20"/>
        </w:rPr>
      </w:pPr>
      <w:r>
        <w:rPr>
          <w:rFonts w:cs="Arial" w:ascii="Arial" w:hAnsi="Arial"/>
          <w:sz w:val="20"/>
          <w:szCs w:val="20"/>
        </w:rPr>
        <w:t>Kilpi oli kuulunut sotaiselle johtajalle, joka oli taitanut niin fyysisen taistelun kuin taiatkin. Tämä kilpi oli antanut hänelle suojaa ja lisävauriota. Kilvestä sojotti kaikkiin mahdollisiin suuntiin piikkejä. Käärössä kerrottiin kilven antavan käyttäjälleen voima aiheuttaa pitkään kestäviä haavoja, joiden kautta vastustaja kuolisi verenhukkaan. Qnadalf tiesi tämän voittonsa avaimeksi.</w:t>
      </w:r>
    </w:p>
    <w:p>
      <w:pPr>
        <w:pStyle w:val="Normal"/>
        <w:autoSpaceDE w:val="false"/>
        <w:ind w:firstLine="568"/>
        <w:rPr>
          <w:rFonts w:ascii="Arial" w:hAnsi="Arial" w:cs="Arial"/>
          <w:sz w:val="20"/>
          <w:szCs w:val="20"/>
        </w:rPr>
      </w:pPr>
      <w:r>
        <w:rPr>
          <w:rFonts w:cs="Arial" w:ascii="Arial" w:hAnsi="Arial"/>
          <w:sz w:val="20"/>
          <w:szCs w:val="20"/>
        </w:rPr>
      </w:r>
    </w:p>
    <w:p>
      <w:pPr>
        <w:pStyle w:val="Normal"/>
        <w:autoSpaceDE w:val="false"/>
        <w:ind w:firstLine="568"/>
        <w:rPr>
          <w:rFonts w:ascii="Arial" w:hAnsi="Arial" w:cs="Arial"/>
          <w:sz w:val="20"/>
          <w:szCs w:val="20"/>
        </w:rPr>
      </w:pPr>
      <w:r>
        <w:rPr>
          <w:rFonts w:cs="Arial" w:ascii="Arial" w:hAnsi="Arial"/>
          <w:sz w:val="20"/>
          <w:szCs w:val="20"/>
        </w:rPr>
        <w:t>Vuosia myöhemmin Qnadalf eleli edelleen kallionkielekkeellä harjoitellen. Hän oli oppinut käyttämään jo vähän siitä taikavoimasta, mikä hänellä oli. Hän oli parantanut oppilaitoksessa saamaansa kykyä aiheuttaa enemmän vauriota. Lisäksi hän pystyi tekemään nopeasti ansoja, jotka joko syöksisivät tulta tai lähettäisivät sähköaaltoja. Lisäksi hän pystyi eittämään sähköverkkoja.</w:t>
      </w:r>
    </w:p>
    <w:p>
      <w:pPr>
        <w:pStyle w:val="Normal"/>
        <w:autoSpaceDE w:val="false"/>
        <w:ind w:firstLine="568"/>
        <w:rPr>
          <w:rFonts w:ascii="Arial" w:hAnsi="Arial" w:cs="Arial"/>
          <w:sz w:val="20"/>
          <w:szCs w:val="20"/>
        </w:rPr>
      </w:pPr>
      <w:r>
        <w:rPr>
          <w:rFonts w:cs="Arial" w:ascii="Arial" w:hAnsi="Arial"/>
          <w:sz w:val="20"/>
          <w:szCs w:val="20"/>
        </w:rPr>
        <w:t>Mutta hänen tärkein ja paras taitonsa oli tehdä shurikenejä. Ne saivat hänen sillä hetkellä pitämänsä aseen ominaisuudet. Hän sai myös shurikenin lentämään hänen ja jonkin muun kohteen välillä muutaman sekunnin ajan.</w:t>
      </w:r>
    </w:p>
    <w:p>
      <w:pPr>
        <w:pStyle w:val="Normal"/>
        <w:autoSpaceDE w:val="false"/>
        <w:ind w:firstLine="568"/>
        <w:rPr>
          <w:rFonts w:ascii="Arial" w:hAnsi="Arial" w:cs="Arial"/>
          <w:sz w:val="20"/>
          <w:szCs w:val="20"/>
        </w:rPr>
      </w:pPr>
      <w:r>
        <w:rPr>
          <w:rFonts w:cs="Arial" w:ascii="Arial" w:hAnsi="Arial"/>
          <w:sz w:val="20"/>
          <w:szCs w:val="20"/>
        </w:rPr>
        <w:t>Sitten eräänä päivänä eräs Qnadalfin entisen oppilaitoksen oppilas saapui vuorelle kuin tuli hännän alla. Kummatkin jäivät tuijottamaan toisiaan kun he näkivät toisensa. Tämä vanha oppilas oli ollut pahin kiusantekijä minkä Qnadalf tunsi.</w:t>
      </w:r>
    </w:p>
    <w:p>
      <w:pPr>
        <w:pStyle w:val="Normal"/>
        <w:autoSpaceDE w:val="false"/>
        <w:ind w:firstLine="568"/>
        <w:rPr>
          <w:rFonts w:ascii="Arial" w:hAnsi="Arial" w:cs="Arial"/>
          <w:sz w:val="20"/>
          <w:szCs w:val="20"/>
        </w:rPr>
      </w:pPr>
      <w:r>
        <w:rPr>
          <w:rFonts w:cs="Arial" w:ascii="Arial" w:hAnsi="Arial"/>
          <w:sz w:val="20"/>
          <w:szCs w:val="20"/>
        </w:rPr>
        <w:t>"Tästä ei saa jäädä todistajia", sanoi tulokas lopulta. He valmistautuivat taisteluasemiin. Qnadalf veti esiin parin rystyteriä, mutta tulokkaalla oli parempi varustus. Tällä oli kahdet kynsiaseet, sekä metallisuojat kun taas Qnadalfilla oli vanhat ja kuluneet haarniskat.</w:t>
      </w:r>
    </w:p>
    <w:p>
      <w:pPr>
        <w:pStyle w:val="Normal"/>
        <w:autoSpaceDE w:val="false"/>
        <w:ind w:firstLine="568"/>
        <w:rPr>
          <w:rFonts w:ascii="Arial" w:hAnsi="Arial" w:cs="Arial"/>
          <w:sz w:val="20"/>
          <w:szCs w:val="20"/>
        </w:rPr>
      </w:pPr>
      <w:r>
        <w:rPr>
          <w:rFonts w:cs="Arial" w:ascii="Arial" w:hAnsi="Arial"/>
          <w:sz w:val="20"/>
          <w:szCs w:val="20"/>
        </w:rPr>
        <w:t>Qnadalf ei sitä tiennyt, eikä hänen vastustajankaan, mutta nahkajalkineet joita hän käytti olivat maagiset kengät joita ennen kutsuttiin nimellä Hotspur. Ne lisäsivät käyttäjänsä vastustuskykyä tulelle ja lisäsivät tulta tämän hyökkäyksiin.</w:t>
      </w:r>
    </w:p>
    <w:p>
      <w:pPr>
        <w:pStyle w:val="Normal"/>
        <w:autoSpaceDE w:val="false"/>
        <w:ind w:firstLine="568"/>
        <w:rPr>
          <w:rFonts w:ascii="Arial" w:hAnsi="Arial" w:cs="Arial"/>
          <w:sz w:val="20"/>
          <w:szCs w:val="20"/>
        </w:rPr>
      </w:pPr>
      <w:r>
        <w:rPr>
          <w:rFonts w:cs="Arial" w:ascii="Arial" w:hAnsi="Arial"/>
          <w:sz w:val="20"/>
          <w:szCs w:val="20"/>
        </w:rPr>
        <w:t>Tulokkaan toinen kynsiaseista alkoi hohtaa. Qnadalf tunnisti aseen välittömästi. Se oli sen oppilaitoksen johtajan ase. Sitä oli vaikea pitää käsissä, mutta se lisäsi käyttäjänsä voimaa paljon. Qnadalf ei millään voisi suorassa taistelussa päihittää sen aseen käyttäjää, joten hänen oli tyydyttävä johonkin muuhun keinoon.</w:t>
      </w:r>
    </w:p>
    <w:p>
      <w:pPr>
        <w:pStyle w:val="Normal"/>
        <w:autoSpaceDE w:val="false"/>
        <w:ind w:firstLine="568"/>
        <w:rPr>
          <w:rFonts w:ascii="Arial" w:hAnsi="Arial" w:cs="Arial"/>
          <w:sz w:val="20"/>
          <w:szCs w:val="20"/>
        </w:rPr>
      </w:pPr>
      <w:r>
        <w:rPr>
          <w:rFonts w:cs="Arial" w:ascii="Arial" w:hAnsi="Arial"/>
          <w:sz w:val="20"/>
          <w:szCs w:val="20"/>
        </w:rPr>
        <w:t>Vastustaja alkoi juoksemaan Qnadalfia kohti ase valmiin iskemään. Qnadalf väisti viime hetkellä. Hänen vastustajansa oli nopeampi. Kenties hän voisi harhauttaa vastustajaansa. Kummatkin kääntyivät toisiaan kohti. Vastustaja lähti uuteen hyökkäykseen. Qnadalf heitti kolme shurikenia, mutta hänen vastustajansa väisti ne kaikki. Qnadalf esti hyökkäyksen aseillaan, mutta hänen vastustajansa oli vahvempi. Qnadalf ei kestäisi kauan. Sitten hän loikkasi taaksepäin ja vaihtoi toisen aseensa taikakilpeensä ja heitti samalla myrkkysavupommin. Qnadalf kiersi savupilven toiselle puolelle ja nyt he olivat jälleen vastakkain. Hänen vastustajansa ei ollut vielä nähnyt hänen kilpeään. Kun tämä oli taas juoksemassa Qnadalfia kohti, hän veti kilven esiin ja suojautui sen taakse. Vastustaja jarrutti ja pysähtyi. Samalla Qnadalfin sähköansa alkoi antaa iskuja ja Qnadalf heitti muutaman shurikenin, jotka olivat nyt saaneet kilvestä voimaa. Vastustaja alkoi ulvoa tuskasta kun Qnadalf heitti vielä sähköverkonkin. Taistelu oli ohi.</w:t>
      </w:r>
    </w:p>
    <w:p>
      <w:pPr>
        <w:pStyle w:val="Normal"/>
        <w:autoSpaceDE w:val="false"/>
        <w:ind w:firstLine="568"/>
        <w:rPr>
          <w:rFonts w:ascii="Arial" w:hAnsi="Arial" w:cs="Arial"/>
          <w:sz w:val="20"/>
          <w:szCs w:val="20"/>
        </w:rPr>
      </w:pPr>
      <w:r>
        <w:rPr>
          <w:rFonts w:cs="Arial" w:ascii="Arial" w:hAnsi="Arial"/>
          <w:sz w:val="20"/>
          <w:szCs w:val="20"/>
        </w:rPr>
        <w:t>"En voi sietää sinunlaisiasi tyyppejä." Qnadalf sanoi. "Anna varastamasi kynsiase niin päästän sinut menemään."</w:t>
      </w:r>
    </w:p>
    <w:p>
      <w:pPr>
        <w:pStyle w:val="Normal"/>
        <w:autoSpaceDE w:val="false"/>
        <w:ind w:firstLine="568"/>
        <w:rPr>
          <w:rFonts w:ascii="Arial" w:hAnsi="Arial" w:cs="Arial"/>
          <w:sz w:val="20"/>
          <w:szCs w:val="20"/>
        </w:rPr>
      </w:pPr>
      <w:r>
        <w:rPr>
          <w:rFonts w:cs="Arial" w:ascii="Arial" w:hAnsi="Arial"/>
          <w:sz w:val="20"/>
          <w:szCs w:val="20"/>
        </w:rPr>
        <w:t>"Etkö aio viedäkään minua vankityrmään?" vastustaja ruikutti.</w:t>
      </w:r>
    </w:p>
    <w:p>
      <w:pPr>
        <w:pStyle w:val="Normal"/>
        <w:autoSpaceDE w:val="false"/>
        <w:ind w:firstLine="568"/>
        <w:rPr>
          <w:rFonts w:ascii="Arial" w:hAnsi="Arial" w:cs="Arial"/>
          <w:sz w:val="20"/>
          <w:szCs w:val="20"/>
        </w:rPr>
      </w:pPr>
      <w:r>
        <w:rPr>
          <w:rFonts w:cs="Arial" w:ascii="Arial" w:hAnsi="Arial"/>
          <w:sz w:val="20"/>
          <w:szCs w:val="20"/>
        </w:rPr>
        <w:t>"En halua maailman tietävän vielä minusta. Emme ole valmiit toisillemme."</w:t>
      </w:r>
    </w:p>
    <w:p>
      <w:pPr>
        <w:pStyle w:val="Normal"/>
        <w:autoSpaceDE w:val="false"/>
        <w:ind w:firstLine="568"/>
        <w:rPr>
          <w:rFonts w:ascii="Arial" w:hAnsi="Arial" w:cs="Arial"/>
          <w:sz w:val="20"/>
          <w:szCs w:val="20"/>
        </w:rPr>
      </w:pPr>
      <w:r>
        <w:rPr>
          <w:rFonts w:cs="Arial" w:ascii="Arial" w:hAnsi="Arial"/>
          <w:sz w:val="20"/>
          <w:szCs w:val="20"/>
        </w:rPr>
        <w:t>Hävinnyt vastustaja antoi aseensa pois ja lähti juoksemaan kompastellen karkuun vilkuillen välillä taakseen. Qnadalf katsoi tämän juoksua ja alkoi sitten tähyillä auringonlaskua taivaanrannassa. Hän mietti olisiko maailma sittenkin valmis ottamaan hänet vastaan. Hän päätti ottaa sitä selvää seuraavana päivänä...</w:t>
      </w:r>
    </w:p>
    <w:p>
      <w:pPr>
        <w:pStyle w:val="Normal"/>
        <w:autoSpaceDE w:val="false"/>
        <w:ind w:firstLine="56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TO BE CONTINUED...</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1:40:00Z</dcterms:created>
  <dc:creator>Leo</dc:creator>
  <dc:description/>
  <dc:language>en-US</dc:language>
  <cp:lastModifiedBy>Leo</cp:lastModifiedBy>
  <dcterms:modified xsi:type="dcterms:W3CDTF">2005-03-06T11:44:00Z</dcterms:modified>
  <cp:revision>1</cp:revision>
  <dc:subject/>
  <dc:title>QNADALF: THE HERMIT NINJA (writing by LuckyBarbarian)</dc:title>
</cp:coreProperties>
</file>